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21"/>
        <w:gridCol w:w="1440"/>
        <w:gridCol w:w="2520"/>
        <w:gridCol w:w="3730"/>
        <w:gridCol w:w="2160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Cooper Black" w:ascii="Cooper Black" w:hAnsi="Cooper Black"/>
                <w:sz w:val="36"/>
                <w:szCs w:val="36"/>
              </w:rPr>
              <w:t>PA Eligible Conten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36"/>
              </w:rPr>
            </w:pPr>
            <w:r>
              <w:rPr>
                <w:rFonts w:cs="Cooper Black" w:ascii="Cooper Black" w:hAnsi="Cooper Black"/>
                <w:sz w:val="28"/>
                <w:szCs w:val="36"/>
              </w:rPr>
              <w:t>Common Core State Stand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36"/>
              </w:rPr>
            </w:pPr>
            <w:r>
              <w:rPr>
                <w:rFonts w:cs="Cooper Black" w:ascii="Cooper Black" w:hAnsi="Cooper Black"/>
                <w:sz w:val="28"/>
                <w:szCs w:val="36"/>
              </w:rPr>
              <w:t>Holt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</w:rPr>
              <w:t>Course 1</w:t>
            </w:r>
            <w:r>
              <w:rPr>
                <w:rFonts w:cs="Cooper Black" w:ascii="Cooper Black" w:hAnsi="Cooper Black"/>
                <w:sz w:val="28"/>
                <w:szCs w:val="36"/>
              </w:rPr>
              <w:t xml:space="preserve"> Tex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36"/>
              </w:rPr>
            </w:pPr>
            <w:r>
              <w:rPr>
                <w:rFonts w:cs="Cooper Black" w:ascii="Cooper Black" w:hAnsi="Cooper Black"/>
                <w:sz w:val="28"/>
                <w:szCs w:val="36"/>
              </w:rPr>
              <w:t>Neufeld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36"/>
              </w:rPr>
            </w:pPr>
            <w:r>
              <w:rPr>
                <w:rFonts w:cs="Cooper Black" w:ascii="Cooper Black" w:hAnsi="Cooper Black"/>
                <w:sz w:val="28"/>
                <w:szCs w:val="36"/>
              </w:rPr>
              <w:t>Softwar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36"/>
              </w:rPr>
            </w:pPr>
            <w:r>
              <w:rPr>
                <w:rFonts w:cs="Cooper Black" w:ascii="Cooper Black" w:hAnsi="Cooper Black"/>
                <w:sz w:val="28"/>
                <w:szCs w:val="36"/>
              </w:rPr>
              <w:t>Additional 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36"/>
              </w:rPr>
            </w:pPr>
            <w:r>
              <w:rPr>
                <w:rFonts w:cs="Cooper Black" w:ascii="Cooper Black" w:hAnsi="Cooper Black"/>
                <w:sz w:val="28"/>
                <w:szCs w:val="36"/>
              </w:rPr>
              <w:t>Assessment(s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oper Black" w:hAnsi="Cooper Black" w:cs="Cooper Black"/>
              </w:rPr>
            </w:pPr>
            <w:r>
              <w:rPr>
                <w:b/>
                <w:bCs/>
              </w:rPr>
              <w:t>M6.A.1.1.1</w:t>
            </w:r>
            <w:r>
              <w:rPr/>
              <w:t xml:space="preserve">  Represent common percents as fractions and/or decimals (e.g., 25% = ¼ = .25) – common percents are 1%, 10%, 25%, 50%, 75%, 100%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pressing a percent as a fra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pressing a percent as a decimal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quia.com/cb/34887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mathgoodies.com/lessons/vol4/challenge_vol4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freewebtown.com/weddell/mw/decimals/tenths-hundredths.swf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hbschool.com/activity/con_math/con_math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mathplayground.com/Matching_Fraction_Percent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" w:tgtFrame="browserView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mrnussbaumgames.com/death_decimals/index.html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visualfractions.com/Games.htm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arcytech.org/java/fractions/fractions.html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fractionbars.com/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ample Student Work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Videos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Lessons)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. 1 Test (#’s 10, 11)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inal-#’s 7, 8)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nk to Practice Test)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M6.A.1.1.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oper Black" w:hAnsi="Cooper Black" w:cs="Cooper Black"/>
              </w:rPr>
            </w:pPr>
            <w:r>
              <w:rPr/>
              <w:t>Convert between fractions and decimals and/or differentiate between a terminating decimal and a repeating decimal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4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6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pressing a fraction as a perc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pressing a decimal as a percent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www.quia.com/cb/34887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www.mathgoodies.com/lessons/vol4/challenge_vol4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www.freewebtown.com/weddell/mw/decimals/tenths-hundredths.sw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://www.hbschool.com/activity/con_math/con_math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www.mathplayground.com/Matching_Fraction_Percent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" w:tgtFrame="browserView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mrnussbaumgames.com/death_decimals/index.html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www.visualfractions.com/Games.htm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://arcytech.org/java/fractions/fractions.html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://www.fractionbars.com/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oper Black" w:hAnsi="Cooper Black" w:cs="Cooper Black"/>
              </w:rPr>
            </w:pPr>
            <w:r>
              <w:rPr>
                <w:rFonts w:cs="Arial" w:ascii="Arial" w:hAnsi="Arial"/>
                <w:b/>
                <w:bCs/>
              </w:rPr>
              <w:t>M6.A.1.1.3</w:t>
            </w:r>
            <w:r>
              <w:rPr>
                <w:rFonts w:cs="Arial" w:ascii="Arial" w:hAnsi="Arial"/>
              </w:rPr>
              <w:t xml:space="preserve">  Represent a number in exponential form (e.g., 10x10x10=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oper Black" w:hAnsi="Cooper Black" w:cs="Cooper Black"/>
              </w:rPr>
            </w:pPr>
            <w:r>
              <w:rPr>
                <w:rFonts w:cs="Arial" w:ascii="Arial" w:hAnsi="Arial"/>
                <w:b/>
                <w:bCs/>
              </w:rPr>
              <w:t xml:space="preserve">M6.A.1.1.4  </w:t>
            </w:r>
            <w:r>
              <w:rPr>
                <w:rFonts w:cs="Arial" w:ascii="Arial" w:hAnsi="Arial"/>
              </w:rPr>
              <w:t>Represent a mixed number as an improper fraction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4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http://www.aaamath.com/fra57c-fract2mixedld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ttp://www.jamit.com.au/htmlFolder/app1003.html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oper Black" w:hAnsi="Cooper Black" w:cs="Cooper Black"/>
              </w:rPr>
            </w:pPr>
            <w:r>
              <w:rPr>
                <w:rFonts w:cs="Arial" w:ascii="Arial" w:hAnsi="Arial"/>
                <w:b/>
                <w:bCs/>
              </w:rPr>
              <w:t>M6.A.1.2.1</w:t>
            </w:r>
            <w:r>
              <w:rPr>
                <w:rFonts w:cs="Arial" w:ascii="Arial" w:hAnsi="Arial"/>
              </w:rPr>
              <w:t xml:space="preserve">  Compare and/or order whole numbers, mixed numbers, fractions and/or decimals (do not mix fractions and decimals – decimals through thousandth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4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Comparing Decim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Ordering Decimals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hyperlink r:id="rId22">
              <w:r>
                <w:rPr>
                  <w:rStyle w:val="InternetLink"/>
                  <w:b/>
                  <w:sz w:val="22"/>
                  <w:szCs w:val="22"/>
                </w:rPr>
                <w:t>http://www.ciese.org/math/activities/decimaldarts/activity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hyperlink r:id="rId23">
              <w:r>
                <w:rPr>
                  <w:rStyle w:val="InternetLink"/>
                  <w:b/>
                  <w:sz w:val="22"/>
                  <w:szCs w:val="22"/>
                </w:rPr>
                <w:t>http://www.ciese.org/~jsayres/FractionDarts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A.1.3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oper Black" w:hAnsi="Cooper Black" w:cs="Cooper Black"/>
              </w:rPr>
            </w:pPr>
            <w:r>
              <w:rPr>
                <w:rFonts w:cs="Arial" w:ascii="Arial" w:hAnsi="Arial"/>
              </w:rPr>
              <w:t>Find the Greatest Common Factor (GCF) of two numbers (through 50) and/or use the GCF to simplify fractions.2.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4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3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/>
            </w:pPr>
            <w:r>
              <w:rPr/>
              <w:t>Greatest Common Factor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www.sums.co.uk/playground/n6a/playground.htm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A.1.3.2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Least Common Multiple (LCM) of two numbers (through 50) and/or use the LCM to find the common denominator of two fraction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www.learningplanet.com/sam/ff/index.asp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A.1.3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divisibility rules for 2, 3, 5 and/or 10 to draw conclusions and/or solve problem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4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M6.A.1.4.1</w:t>
            </w:r>
            <w:r>
              <w:rPr>
                <w:rFonts w:cs="Helvetica" w:ascii="Helvetica" w:hAnsi="Helvetic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</w:rPr>
              <w:t>Model percents (through 100%) using drawings, graphs and/or sets (e.g., circle graph, base ten blocks, etc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7-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Skills Bank Pg. 7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6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pressing a percent as a fractio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Introduction   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1440" w:leader="none"/>
              </w:tabs>
              <w:rPr/>
            </w:pPr>
            <w:r>
              <w:rPr/>
              <w:t xml:space="preserve">          </w:t>
            </w:r>
            <w:r>
              <w:rPr/>
              <w:t>with graphics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612" w:leader="none"/>
              </w:tabs>
              <w:ind w:left="252" w:hanging="0"/>
              <w:rPr/>
            </w:pPr>
            <w:r>
              <w:rPr/>
              <w:t xml:space="preserve">  </w:t>
            </w:r>
            <w:r>
              <w:rPr/>
              <w:t>The watering ca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pbskids.org/cyberchase/games/equivalentfractions/index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hyperlink r:id="rId27">
              <w:r>
                <w:rPr>
                  <w:rStyle w:val="InternetLink"/>
                  <w:b/>
                  <w:sz w:val="22"/>
                  <w:szCs w:val="22"/>
                </w:rPr>
                <w:t>http://nlvm.usu.edu/en/nav/category_g_3_t_1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M6.A.2.1.1</w:t>
            </w:r>
            <w:r>
              <w:rPr/>
              <w:t xml:space="preserve">  Complete equations by using the following properties:  associative, commutative, distributive and identity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Skills Bank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Pg. 7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A.3.1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estimation to solve problems involving whole numbers and decimals (up to 2-digit divisors and 4 operation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A.3.2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Solve problems involving operations (+, -, x,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>) with whole numbers, decimals (through thousandths) and fractions (avoid complicated LCDs) - straight computation or word problem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3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8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4-8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Skills Bank Pgs. 752-7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Pattern Block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252" w:firstLine="180"/>
              <w:rPr/>
            </w:pPr>
            <w:r>
              <w:rPr/>
              <w:t xml:space="preserve">  </w:t>
            </w:r>
            <w:r>
              <w:rPr/>
              <w:t>Hexagon 1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432" w:hanging="0"/>
              <w:rPr/>
            </w:pPr>
            <w:r>
              <w:rPr/>
              <w:t xml:space="preserve">  </w:t>
            </w:r>
            <w:r>
              <w:rPr/>
              <w:t>Summ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Fraction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Concept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Percent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Decimal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The Clock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Adding Fractions on a Number Line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0"/>
              <w:rPr/>
            </w:pPr>
            <w:r>
              <w:rPr/>
              <w:t xml:space="preserve">  </w:t>
            </w:r>
            <w:r>
              <w:rPr/>
              <w:t>Examples 1, 2,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The Lowest Common Denominato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Pattern Block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 xml:space="preserve">Hexagon 1, 2, 3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Percent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ind w:left="252" w:hanging="180"/>
              <w:rPr/>
            </w:pPr>
            <w:r>
              <w:rPr/>
              <w:t>Fraction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Concept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Decimal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The Clock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</w:t>
            </w:r>
            <w:r>
              <w:rPr/>
              <w:t>Examples 1, 2,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Subtracting Fractions on a Number Line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252" w:hanging="0"/>
              <w:rPr/>
            </w:pPr>
            <w:r>
              <w:rPr/>
              <w:t xml:space="preserve">  </w:t>
            </w:r>
            <w:r>
              <w:rPr/>
              <w:t>Example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The Lowest Common Denominato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Fractions (Topic 1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Pattern Block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252" w:firstLine="180"/>
              <w:rPr/>
            </w:pPr>
            <w:r>
              <w:rPr/>
              <w:t xml:space="preserve">  </w:t>
            </w:r>
            <w:r>
              <w:rPr/>
              <w:t>Hexagon 1, 2,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Fraction Strip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Concepts 1,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Word Problem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Boris’ Money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Maria’s Trip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www.dositey.com/math/m/mystery1AM.ht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www.dositey.com/math/m/mystery2SMA.ht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www.aplusmath.com/cgi-bin/Flashcards/Order_Of_Operations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www.slidermath.com/integer/OrdOps1.s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B.1.1.1</w:t>
            </w:r>
            <w:r>
              <w:rPr>
                <w:rFonts w:cs="Arial" w:ascii="Arial" w:hAnsi="Arial"/>
              </w:rPr>
              <w:t xml:space="preserve">  Determine and/or compare elapsed time to the minute (time may cross AM to PM or more than one day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B.2.1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r read a ruler to measure to the nearest 1/16 inch or millimete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Skills Bank Pg. 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1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/>
              <w:t>Measurements with a Rule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 xml:space="preserve">Introduction to a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Rule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   </w:t>
            </w:r>
            <w:r>
              <w:rPr/>
              <w:t>Centimeters #1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   </w:t>
            </w:r>
            <w:r>
              <w:rPr/>
              <w:t>Centimeters #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   </w:t>
            </w:r>
            <w:r>
              <w:rPr/>
              <w:t>Inches #1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Inches #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B.2.1.2</w:t>
            </w:r>
            <w:r>
              <w:rPr>
                <w:rFonts w:cs="Arial" w:ascii="Arial" w:hAnsi="Arial"/>
              </w:rPr>
              <w:t xml:space="preserve">  Choose the more precise measurement of a given object (e.g., smaller measurements are more precise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Skills Bank Pg. 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B.2.1.3</w:t>
            </w:r>
            <w:r>
              <w:rPr>
                <w:rFonts w:cs="Arial" w:ascii="Arial" w:hAnsi="Arial"/>
              </w:rPr>
              <w:t xml:space="preserve">  Measure angles using a protractor up to 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- protractor must be drawn - one side of the angle to be measured should line up with the straight edge of the protractor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/>
              <w:t>Measuring Angle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  <w:t xml:space="preserve">      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B.2.2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perimeter of any polygon (may include regular polygons where only the measure of one side is given – same units throughout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/>
              <w:t>Walk Around a Polygon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Joan Walk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 </w:t>
            </w:r>
            <w:r>
              <w:rPr/>
              <w:t xml:space="preserve">Perimeter of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0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Various Objects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hyperlink r:id="rId32">
              <w:r>
                <w:rPr>
                  <w:rStyle w:val="InternetLink"/>
                  <w:b/>
                  <w:sz w:val="22"/>
                  <w:szCs w:val="22"/>
                </w:rPr>
                <w:t>http://www.shodor.org/interactivate/activities/PerimeterExplorer/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B.2.3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, label and/or identify right, straight, acute and obtuse angle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In This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Lines and Ray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Angles…An Int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The Degre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Classifying Angle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 xml:space="preserve">Classifications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    </w:t>
            </w:r>
            <w:r>
              <w:rPr/>
              <w:t>Game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Memory Gam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hyperlink r:id="rId33">
              <w:r>
                <w:rPr>
                  <w:rStyle w:val="InternetLink"/>
                  <w:b/>
                  <w:sz w:val="22"/>
                  <w:szCs w:val="22"/>
                </w:rPr>
                <w:t>http://www.shodor.org/interactivate/activities/Angles/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M6.C.1.1.1</w:t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Identify, classify and/or compare polygons  (up to ten sides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Polygons…What Are They?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Concept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A Triangle i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A Quadrilateral i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A Pentagon i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A Hexagon i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An Octagon i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Classify Polygo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://www.mathplayground.com/matching_shapes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M6.C.1.1.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Identify and/or describe properties of all types of triangles (scalene, equilateral, isosceles, right, acute, obtuse).</w:t>
            </w:r>
            <w:r>
              <w:rPr>
                <w:strike/>
              </w:rPr>
              <w:t xml:space="preserve">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C.1.1.3</w:t>
            </w:r>
          </w:p>
          <w:p>
            <w:pPr>
              <w:pStyle w:val="Normal"/>
              <w:ind w:left="50" w:hanging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d/or determine the measure of the diameter and/or radius of a circle (when one or the other is given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9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In This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Circles All Around Us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Radius, Circumference, Diameter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C.1.1.4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and/or use the total number of degrees in a triangle, quadrilateral and/or circle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/>
              <w:t>Angles in Triangl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/>
              <w:t>Angles in Polygo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C.1.2.1</w:t>
            </w:r>
            <w:r>
              <w:rPr>
                <w:rFonts w:cs="Arial" w:ascii="Arial" w:hAnsi="Arial"/>
              </w:rPr>
              <w:t xml:space="preserve">  Identify, describe and/or label parallel, perpendicular or intersecting line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In This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Parallel Li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ample with Parallel Line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</w:t>
            </w:r>
            <w:r>
              <w:rPr/>
              <w:t>Examples 1, 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C.1.2.2</w:t>
            </w:r>
            <w:r>
              <w:rPr>
                <w:rFonts w:cs="Arial" w:ascii="Arial" w:hAnsi="Arial"/>
              </w:rPr>
              <w:t xml:space="preserve">  Identify, draw and/or label points, planes, lines, line segments, rays, angles and vertice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Geometry (Topic 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In This Top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Lines and Ray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Angles…An Int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The Degre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Classifying Angle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 xml:space="preserve">Classifications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    </w:t>
            </w:r>
            <w:r>
              <w:rPr/>
              <w:t>Game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  <w:t xml:space="preserve">       </w:t>
            </w:r>
            <w:r>
              <w:rPr/>
              <w:t>Memory Gam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b/>
                <w:bCs/>
              </w:rPr>
              <w:t>M6.C.3.1.1</w:t>
            </w:r>
            <w:r>
              <w:rPr>
                <w:rFonts w:cs="Helvetica" w:ascii="Helvetica" w:hAnsi="Helvetic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</w:rPr>
              <w:t>Plot, locate or identify points in Quadrant I and/or on the x and y axes with intervals of 1, 2, 5 or 10 units - up to a 200 by 200 grid.  Points may be in-between line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://www.oswego.org/ocsd-web/games/BillyBug/bugcoord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://funbasedlearning.com/algebra/graphing/default.htm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D.1.1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</w:rPr>
              <w:t>Create, extend or find a missing element in a pattern displayed in a table, chart or graph (pattern must show at least 3 repetitions - may use up to 2 operations with whole number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8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Helvetica" w:hAnsi="Helvetica" w:cs="Helvetica"/>
              </w:rPr>
            </w:pPr>
            <w:r>
              <w:rPr>
                <w:rFonts w:cs="Arial" w:ascii="Arial" w:hAnsi="Arial"/>
                <w:b/>
                <w:bCs/>
              </w:rPr>
              <w:t>M6.D.1.2.1</w:t>
            </w:r>
            <w:r>
              <w:rPr>
                <w:rFonts w:cs="Arial" w:ascii="Arial" w:hAnsi="Arial"/>
              </w:rPr>
              <w:t xml:space="preserve">  Determine a rule based on a pattern or illustrate a pattern based on a given rule (displayed on a table, chart or graph; pattern must show at least 3 repetition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-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1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Algebra  (Topic 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Geometric Patter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-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0" w:hanging="648"/>
              <w:rPr/>
            </w:pPr>
            <w:r>
              <w:rPr/>
              <w:t>Number Patter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-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Number and Geometric Patter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Examples 1, 2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M6.D.2.1.1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Helvetica" w:hAnsi="Helvetica" w:cs="Helvetica"/>
              </w:rPr>
            </w:pPr>
            <w:r>
              <w:rPr/>
              <w:t>Identify the inverse operation needed to solve a one-step equation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2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2-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2-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3-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5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M6.D.2.1.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Helvetica" w:hAnsi="Helvetica" w:cs="Helvetica"/>
              </w:rPr>
            </w:pPr>
            <w:r>
              <w:rPr/>
              <w:t>Solve a one-step equation (i.e., using the inverse operation -whole numbers only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2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2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http://www.xpmath.com/forums/arcade.php?do=play&amp;gameid=69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://www.xpmath.com/forums/arcade.php?do=play&amp;gameid=64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http://www.shodor.org/interactivate/activities/AlgebraFour/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6.D.2.2.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 an equation or expression involving one variable, to a verbal math situation (one operation only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2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b/>
                <w:b/>
              </w:rPr>
            </w:pPr>
            <w:r>
              <w:rPr>
                <w:b/>
              </w:rPr>
              <w:t>Algebra (Topic 4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Introduction…Math is Patter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/>
              <w:t>Expressions, Terms, Variable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Definition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/>
            </w:pPr>
            <w:r>
              <w:rPr/>
              <w:t xml:space="preserve">       </w:t>
            </w:r>
            <w:r>
              <w:rPr/>
              <w:t>Summary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E.1.1.1</w:t>
            </w:r>
            <w:r>
              <w:rPr>
                <w:rFonts w:cs="Arial" w:ascii="Arial" w:hAnsi="Arial"/>
              </w:rPr>
              <w:t xml:space="preserve">  Analyze data and/or answer questions pertaining to data represented in frequency tables, circle graphs, double bar graphs, double line graphs or line plots (for circle graphs, no computation with percent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http://www.oswego.org/ocsd-web/match/term/matchgeneric2.asp?filename=ncarrol2graph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http://www.scweb4free.com/linegr1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http://www.studyzone.org/mtestprep/math8/e/linegraphs6p.cfm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E.1.1.2</w:t>
            </w:r>
            <w:r>
              <w:rPr>
                <w:rFonts w:cs="Arial" w:ascii="Arial" w:hAnsi="Arial"/>
              </w:rPr>
              <w:t xml:space="preserve">  Choose the appropriate representation for a specific set of data (choices should be the same type of graph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6.E.1.1.3</w:t>
            </w:r>
          </w:p>
          <w:p>
            <w:pPr>
              <w:pStyle w:val="BodyTextIndent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play data in frequency tables, circle graphs, double-bar graphs, double line graphs or line plots using a title, appropriate scale, labels and a key when needed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graphs for open-ended items must show a center point and tic marks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http://nlvm.usu.edu/en/nav/frames_asid_323_g_3_t_5.html?from=category_g_3_t_5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http://nlvm.usu.edu/en/nav/frames_asid_183_g_3_t_5.html?open=activities&amp;from=category_g_3_t_5.html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E.2.1.1</w:t>
            </w:r>
            <w:r>
              <w:rPr>
                <w:rFonts w:cs="Arial" w:ascii="Arial" w:hAnsi="Arial"/>
              </w:rPr>
              <w:t xml:space="preserve">  Determine/calculate the mean, median, mode and/or range of displayed data (data can be displayed in a table or line plot – use whole numbers only up to 2 digit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6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http://www.shodor.org/interactivate/media/worksheets/182.pdf</w:t>
              </w:r>
            </w:hyperlink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</w:rPr>
              <w:t>M6.E.3.1.1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Define and/or find the probability of a simple event (express as a fraction in lowest terms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2-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6.E.3.1.2</w:t>
            </w:r>
            <w:r>
              <w:rPr>
                <w:rFonts w:cs="Arial" w:ascii="Arial" w:hAnsi="Arial"/>
              </w:rPr>
              <w:t xml:space="preserve">  Determine/show all possible combinations involving no more than 20 total arrangements (e.g., tree diagram, table, grid).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2-3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  <w:t>1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rFonts w:ascii="Cooper Black" w:hAnsi="Cooper Black" w:cs="Cooper Black"/>
                <w:sz w:val="32"/>
              </w:rPr>
            </w:pPr>
            <w:r>
              <w:rPr>
                <w:rFonts w:cs="Cooper Black" w:ascii="Cooper Black" w:hAnsi="Cooper Black"/>
                <w:sz w:val="3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6"/>
      <w:type w:val="nextPage"/>
      <w:pgSz w:orient="landscape" w:w="15840" w:h="12240"/>
      <w:pgMar w:left="72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oper Black" w:ascii="Cooper Black" w:hAnsi="Cooper Black"/>
        <w:sz w:val="36"/>
        <w:szCs w:val="36"/>
      </w:rPr>
      <w:t>Upper Moreland Township School District:  Grade 6 MATH</w:t>
    </w:r>
  </w:p>
  <w:p>
    <w:pPr>
      <w:pStyle w:val="Normal"/>
      <w:jc w:val="center"/>
      <w:rPr>
        <w:rFonts w:ascii="Cooper Black" w:hAnsi="Cooper Black" w:cs="Cooper Black"/>
        <w:sz w:val="36"/>
        <w:szCs w:val="36"/>
      </w:rPr>
    </w:pPr>
    <w:r>
      <w:rPr>
        <w:rFonts w:cs="Cooper Black" w:ascii="Cooper Black" w:hAnsi="Cooper Black"/>
        <w:sz w:val="36"/>
        <w:szCs w:val="36"/>
      </w:rPr>
      <w:t>Course 1</w:t>
    </w:r>
  </w:p>
  <w:p>
    <w:pPr>
      <w:pStyle w:val="Header"/>
      <w:jc w:val="center"/>
      <w:rPr>
        <w:rFonts w:ascii="Cooper Black" w:hAnsi="Cooper Black" w:cs="Cooper Black"/>
        <w:sz w:val="36"/>
        <w:szCs w:val="36"/>
      </w:rPr>
    </w:pPr>
    <w:r>
      <w:rPr>
        <w:rFonts w:cs="Cooper Black" w:ascii="Cooper Black" w:hAnsi="Cooper Black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cb/34887.html" TargetMode="External"/><Relationship Id="rId3" Type="http://schemas.openxmlformats.org/officeDocument/2006/relationships/hyperlink" Target="http://www.mathgoodies.com/lessons/vol4/challenge_vol4.html" TargetMode="External"/><Relationship Id="rId4" Type="http://schemas.openxmlformats.org/officeDocument/2006/relationships/hyperlink" Target="http://www.freewebtown.com/weddell/mw/decimals/tenths-hundredths.swf" TargetMode="External"/><Relationship Id="rId5" Type="http://schemas.openxmlformats.org/officeDocument/2006/relationships/hyperlink" Target="http://www.hbschool.com/activity/con_math/con_math.html" TargetMode="External"/><Relationship Id="rId6" Type="http://schemas.openxmlformats.org/officeDocument/2006/relationships/hyperlink" Target="http://www.mathplayground.com/Matching_Fraction_Percent.html" TargetMode="External"/><Relationship Id="rId7" Type="http://schemas.openxmlformats.org/officeDocument/2006/relationships/hyperlink" Target="http://www.mrnussbaumgames.com/death_decimals/index.html" TargetMode="External"/><Relationship Id="rId8" Type="http://schemas.openxmlformats.org/officeDocument/2006/relationships/hyperlink" Target="http://www.visualfractions.com/Games.htm" TargetMode="External"/><Relationship Id="rId9" Type="http://schemas.openxmlformats.org/officeDocument/2006/relationships/hyperlink" Target="http://arcytech.org/java/fractions/fractions.html" TargetMode="External"/><Relationship Id="rId10" Type="http://schemas.openxmlformats.org/officeDocument/2006/relationships/hyperlink" Target="http://www.fractionbars.com/" TargetMode="External"/><Relationship Id="rId11" Type="http://schemas.openxmlformats.org/officeDocument/2006/relationships/hyperlink" Target="http://www.quia.com/cb/34887.html" TargetMode="External"/><Relationship Id="rId12" Type="http://schemas.openxmlformats.org/officeDocument/2006/relationships/hyperlink" Target="http://www.mathgoodies.com/lessons/vol4/challenge_vol4.html" TargetMode="External"/><Relationship Id="rId13" Type="http://schemas.openxmlformats.org/officeDocument/2006/relationships/hyperlink" Target="http://www.freewebtown.com/weddell/mw/decimals/tenths-hundredths.swf" TargetMode="External"/><Relationship Id="rId14" Type="http://schemas.openxmlformats.org/officeDocument/2006/relationships/hyperlink" Target="http://www.hbschool.com/activity/con_math/con_math.html" TargetMode="External"/><Relationship Id="rId15" Type="http://schemas.openxmlformats.org/officeDocument/2006/relationships/hyperlink" Target="http://www.mathplayground.com/Matching_Fraction_Percent.html" TargetMode="External"/><Relationship Id="rId16" Type="http://schemas.openxmlformats.org/officeDocument/2006/relationships/hyperlink" Target="http://www.mrnussbaumgames.com/death_decimals/index.html" TargetMode="External"/><Relationship Id="rId17" Type="http://schemas.openxmlformats.org/officeDocument/2006/relationships/hyperlink" Target="http://www.visualfractions.com/Games.htm" TargetMode="External"/><Relationship Id="rId18" Type="http://schemas.openxmlformats.org/officeDocument/2006/relationships/hyperlink" Target="http://arcytech.org/java/fractions/fractions.html" TargetMode="External"/><Relationship Id="rId19" Type="http://schemas.openxmlformats.org/officeDocument/2006/relationships/hyperlink" Target="http://www.fractionbars.com/" TargetMode="External"/><Relationship Id="rId20" Type="http://schemas.openxmlformats.org/officeDocument/2006/relationships/hyperlink" Target="http://www.aaamath.com/fra57c-fract2mixedld.html" TargetMode="External"/><Relationship Id="rId21" Type="http://schemas.openxmlformats.org/officeDocument/2006/relationships/hyperlink" Target="http://www.jamit.com.au/htmlFolder/app1003.html" TargetMode="External"/><Relationship Id="rId22" Type="http://schemas.openxmlformats.org/officeDocument/2006/relationships/hyperlink" Target="http://www.ciese.org/math/activities/decimaldarts/activity.html" TargetMode="External"/><Relationship Id="rId23" Type="http://schemas.openxmlformats.org/officeDocument/2006/relationships/hyperlink" Target="http://www.ciese.org/~jsayres/FractionDarts.html" TargetMode="External"/><Relationship Id="rId24" Type="http://schemas.openxmlformats.org/officeDocument/2006/relationships/hyperlink" Target="http://www.sums.co.uk/playground/n6a/playground.htm" TargetMode="External"/><Relationship Id="rId25" Type="http://schemas.openxmlformats.org/officeDocument/2006/relationships/hyperlink" Target="http://www.learningplanet.com/sam/ff/index.asp" TargetMode="External"/><Relationship Id="rId26" Type="http://schemas.openxmlformats.org/officeDocument/2006/relationships/hyperlink" Target="http://pbskids.org/cyberchase/games/equivalentfractions/index.html" TargetMode="External"/><Relationship Id="rId27" Type="http://schemas.openxmlformats.org/officeDocument/2006/relationships/hyperlink" Target="http://nlvm.usu.edu/en/nav/category_g_3_t_1.html" TargetMode="External"/><Relationship Id="rId28" Type="http://schemas.openxmlformats.org/officeDocument/2006/relationships/hyperlink" Target="http://www.dositey.com/math/m/mystery1AM.htm" TargetMode="External"/><Relationship Id="rId29" Type="http://schemas.openxmlformats.org/officeDocument/2006/relationships/hyperlink" Target="http://www.dositey.com/math/m/mystery2SMA.htm" TargetMode="External"/><Relationship Id="rId30" Type="http://schemas.openxmlformats.org/officeDocument/2006/relationships/hyperlink" Target="http://www.aplusmath.com/cgi-bin/Flashcards/Order_Of_Operations" TargetMode="External"/><Relationship Id="rId31" Type="http://schemas.openxmlformats.org/officeDocument/2006/relationships/hyperlink" Target="http://www.slidermath.com/integer/OrdOps1.shtml" TargetMode="External"/><Relationship Id="rId32" Type="http://schemas.openxmlformats.org/officeDocument/2006/relationships/hyperlink" Target="http://www.shodor.org/interactivate/activities/PerimeterExplorer/" TargetMode="External"/><Relationship Id="rId33" Type="http://schemas.openxmlformats.org/officeDocument/2006/relationships/hyperlink" Target="http://www.shodor.org/interactivate/activities/Angles/" TargetMode="External"/><Relationship Id="rId34" Type="http://schemas.openxmlformats.org/officeDocument/2006/relationships/hyperlink" Target="http://www.mathplayground.com/matching_shapes.html" TargetMode="External"/><Relationship Id="rId35" Type="http://schemas.openxmlformats.org/officeDocument/2006/relationships/hyperlink" Target="http://www.oswego.org/ocsd-web/games/BillyBug/bugcoord.html" TargetMode="External"/><Relationship Id="rId36" Type="http://schemas.openxmlformats.org/officeDocument/2006/relationships/hyperlink" Target="http://funbasedlearning.com/algebra/graphing/default.htm" TargetMode="External"/><Relationship Id="rId37" Type="http://schemas.openxmlformats.org/officeDocument/2006/relationships/hyperlink" Target="http://www.xpmath.com/forums/arcade.php?do=play&amp;gameid=69" TargetMode="External"/><Relationship Id="rId38" Type="http://schemas.openxmlformats.org/officeDocument/2006/relationships/hyperlink" Target="http://www.xpmath.com/forums/arcade.php?do=play&amp;gameid=64" TargetMode="External"/><Relationship Id="rId39" Type="http://schemas.openxmlformats.org/officeDocument/2006/relationships/hyperlink" Target="http://www.shodor.org/interactivate/activities/AlgebraFour/" TargetMode="External"/><Relationship Id="rId40" Type="http://schemas.openxmlformats.org/officeDocument/2006/relationships/hyperlink" Target="http://www.oswego.org/ocsd-web/match/term/matchgeneric2.asp?filename=ncarrol2graph" TargetMode="External"/><Relationship Id="rId41" Type="http://schemas.openxmlformats.org/officeDocument/2006/relationships/hyperlink" Target="http://www.scweb4free.com/linegr1.html" TargetMode="External"/><Relationship Id="rId42" Type="http://schemas.openxmlformats.org/officeDocument/2006/relationships/hyperlink" Target="http://www.studyzone.org/mtestprep/math8/e/linegraphs6p.cfm" TargetMode="External"/><Relationship Id="rId43" Type="http://schemas.openxmlformats.org/officeDocument/2006/relationships/hyperlink" Target="http://nlvm.usu.edu/en/nav/frames_asid_323_g_3_t_5.html?from=category_g_3_t_5.html" TargetMode="External"/><Relationship Id="rId44" Type="http://schemas.openxmlformats.org/officeDocument/2006/relationships/hyperlink" Target="http://nlvm.usu.edu/en/nav/frames_asid_183_g_3_t_5.html?open=activities&amp;from=category_g_3_t_5.html" TargetMode="External"/><Relationship Id="rId45" Type="http://schemas.openxmlformats.org/officeDocument/2006/relationships/hyperlink" Target="http://www.shodor.org/interactivate/media/worksheets/182.pdf" TargetMode="External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20:00Z</dcterms:created>
  <dc:creator>umsd</dc:creator>
  <dc:description/>
  <dc:language>en-US</dc:language>
  <cp:lastModifiedBy>DCRISS</cp:lastModifiedBy>
  <cp:lastPrinted>2011-03-16T08:52:00Z</cp:lastPrinted>
  <dcterms:modified xsi:type="dcterms:W3CDTF">2011-03-16T13:09:00Z</dcterms:modified>
  <cp:revision>4</cp:revision>
  <dc:subject/>
  <dc:title>Eligible Content</dc:title>
</cp:coreProperties>
</file>